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Ausbildungsjah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feld 11 (8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situation 18: Die Strukturpolitik beschreiben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2 Unterrichtsstunden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 die Geschäfte der Sommerfeld Bürosysteme GmbH hervorragend laufen, sollen die Produktionskapazitäten ausgebaut werden. Zur Diskussion steht eine Erweiterung in Essen, im polnischen Krakau oder im belgischen Lüttich. 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Handlungsprodukte/ Lernergebn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und Schüler analysieren anhand geeigneter Kriterien verschiedene Standorte mit Hilfe einer Nutzwertanalyse und treffen eine begründete Standortentscheidung.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rnerfolgskontrolle und Leistungsbewertung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nhalte dieser Lernsituation sind Bestandteil einer Klausur zum Lernfeld 11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Schüler/innen könne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ründen, dass die Wahl eines Standortes eine komplexe unternehmerische Entscheidung ist, die hohe Investitionen erfordert und kurzfristig nicht rückgängig gemacht werden kan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klären, dass die Wahl des Standortes Auswirkungen auf eine Vielzahl von Stakeholdern ha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terien für die Standortwahl eines Industrieunternehmens benenn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verschiedene Kriterien für die Standortwahl anhand von Daten bewert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tandortwahl mit einer Nutzwertanalyse durchführ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Zielsetzungen und Bereiche staatlicher sowie europäischer Strukturpolitik beschreiben.</w:t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gangssituation zur Standortwah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zug aus dem Unternehmenshandbuch zur Nutzwertanaly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le zur Durchführung einer Nutzwertanaly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smaterialien zu den unterschiedlichen Standor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nformationsgrafiken zu den Arbeitskosten und Arbeitslosen in den Ländern der jeweiligen Standor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fachliche Informationen mit Beispielen aus dem Lehrbuch „Industriekaufleute, 3. Ausbildungsjahr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ätzliche Übungsaufgaben aus dem Lehrbuch „Industriekaufleute, 3. Ausbildungsjahr“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- und Arbeitstechnik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ner- oder Gruppenarbeit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Unterrichtsmateri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ekaufleute, 3. Ausbildungsjahr (Lernsituationen), Seite 78 – 82 (westermann, ISBN 978-3-427-14746-6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ekaufleute, 3. Ausbildungsjahr (Schulbuch), Seite 253 – 266 (westermann, ISBN 978-3-427-14719-0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ganisatorische Hinweise: -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7:27:00Z</dcterms:created>
  <dc:creator>Inga</dc:creator>
  <dc:description/>
  <cp:keywords/>
  <dc:language>en-US</dc:language>
  <cp:lastModifiedBy>Markus Schajek</cp:lastModifiedBy>
  <cp:lastPrinted>2014-01-09T22:30:00Z</cp:lastPrinted>
  <dcterms:modified xsi:type="dcterms:W3CDTF">2025-06-24T16:35:00Z</dcterms:modified>
  <cp:revision>7</cp:revision>
  <dc:subject/>
  <dc:title/>
</cp:coreProperties>
</file>